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-Bold" w:hAnsi="Frutiger-Bold" w:cs="Frutiger-Bold"/>
          <w:b/>
          <w:b/>
          <w:bCs/>
          <w:sz w:val="21"/>
          <w:szCs w:val="21"/>
        </w:rPr>
      </w:pPr>
      <w:r>
        <w:rPr>
          <w:rFonts w:cs="Frutiger-Bold" w:ascii="Frutiger-Bold" w:hAnsi="Frutiger-Bold"/>
          <w:b/>
          <w:bCs/>
          <w:sz w:val="21"/>
          <w:szCs w:val="21"/>
        </w:rPr>
        <w:t xml:space="preserve">SUPPLEMENTAL READING </w:t>
        <w:tab/>
        <w:tab/>
        <w:tab/>
        <w:tab/>
        <w:tab/>
        <w:t>Name:  ___________________________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sz w:val="24"/>
          <w:szCs w:val="24"/>
        </w:rPr>
      </w:pPr>
      <w:r>
        <w:rPr>
          <w:rFonts w:cs="Frutiger-BoldItalic" w:ascii="Frutiger-BoldItalic" w:hAnsi="Frutiger-BoldItalic"/>
          <w:b/>
          <w:bCs/>
          <w:i/>
          <w:iCs/>
          <w:sz w:val="24"/>
          <w:szCs w:val="24"/>
        </w:rPr>
        <w:t>A Feeling for the Organism</w:t>
        <w:tab/>
      </w:r>
    </w:p>
    <w:p>
      <w:pPr>
        <w:pStyle w:val="Normal"/>
        <w:rPr>
          <w:rFonts w:ascii="Frutiger-Bold" w:hAnsi="Frutiger-Bold" w:cs="Frutiger-Bold"/>
          <w:b/>
          <w:b/>
          <w:bCs/>
          <w:i/>
          <w:i/>
          <w:iCs/>
          <w:sz w:val="21"/>
          <w:szCs w:val="21"/>
        </w:rPr>
      </w:pPr>
      <w:r>
        <w:rPr>
          <w:rFonts w:cs="Frutiger-Bold" w:ascii="Frutiger-Bold" w:hAnsi="Frutiger-Bold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Frutiger-Bold" w:hAnsi="Frutiger-Bold" w:cs="Frutiger-Bold"/>
          <w:b/>
          <w:b/>
          <w:bCs/>
          <w:sz w:val="21"/>
          <w:szCs w:val="21"/>
        </w:rPr>
      </w:pPr>
      <w:r>
        <w:rPr>
          <w:rFonts w:cs="Frutiger-Bold" w:ascii="Frutiger-Bold" w:hAnsi="Frutiger-Bold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organism did Barbara McClintock use to conduct her genetics investigations?  What was her methodolog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Describe the problem that McClintock suggested Harriet Creighton solve.  How did her findings correspond to what was discovered with </w:t>
      </w:r>
      <w:r>
        <w:rPr>
          <w:i/>
          <w:iCs/>
        </w:rPr>
        <w:t>Drosophila?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In the early 1930s, what similarities did McClintock and her colleagues find in the genes of plants and animal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X rays produce mutagenic effects. What did X rays allow McClintock to determine about the chromosomes of maiz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the relationship between embryology and genetics. Why was it  important for scientists in the 1930s to integrate the two field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o what did McClintock equate the gene? How did her view differ from the views of other scientist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impact did World War II have on scientific research? How did the war affect McClintock’s work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ransposition is controlled breakage, or dissociation, in the chromosome. What was McClintock’s initial conclusion about transposition? What did she still need to determin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was the scientific community’s reaction to McClintock’s findings about transposition? What were some reasons for this reactio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What advantage did </w:t>
      </w:r>
      <w:r>
        <w:rPr>
          <w:i/>
          <w:iCs/>
        </w:rPr>
        <w:t xml:space="preserve">Drosophila </w:t>
      </w:r>
      <w:r>
        <w:rPr/>
        <w:t xml:space="preserve">have over maize in gene studies? What advantage did bacteria have over both </w:t>
      </w:r>
      <w:r>
        <w:rPr>
          <w:i/>
          <w:iCs/>
        </w:rPr>
        <w:t xml:space="preserve">Drosophila </w:t>
      </w:r>
      <w:r>
        <w:rPr/>
        <w:t>and maize in gene studies? What were the limitations to using bacteria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atson and Crick’s discovery of the molecular structure of DNA was a revolution for genetics. What answers did it provid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the attitude and methodology of molecular biologists change the study of genetics and cytolog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McClintock’s individual methodology differ from that of other molecular biologists? What effect did this have on her ability to communicate the findings of her research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genetic rearrangements did molecular biologists identify that corresponded to the rearrangements McClintock had identified as a consequence of transposition in maiz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McClintock’s experiences as a child and as a college student affect her lifelong work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hree major research areas of 20th-century biology are heredity, development, and evolution. How did the relationship between these areas chang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scientists reconcile genetics and evolutio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did McClintock mean by “understanding” the entire organism and her “feeling for the organism”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did McClintock’s thorough research techniques complement her “feeling for the organism”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the correlation between McClintock’s scientific work and the work of an artis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he central dogma, as put forth by Francis Crick, stated that “once [genetic] ‘information’ has passed into protein, it cannot get out again.” What modifications did Jacques Monod and François Jacob make to the central dogma to account for protein variabilit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the process by which DNA dictates the construction of a particular prote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was McClintock opposed to the use of models as scientific methodolog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did McClintock’s “feeling for the organism” make it possible for her to achieve success in her scientific research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lain how genetic elements, known as transposons, jumping genes, or insertion elements, affect organism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you like this book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earn about the scientific process by reading this book?</w:t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p>
      <w:pPr>
        <w:pStyle w:val="Normal"/>
        <w:autoSpaceDE w:val="false"/>
        <w:rPr>
          <w:rFonts w:ascii="Minion-Regular" w:hAnsi="Minion-Regular" w:cs="Minion-Regular"/>
          <w:sz w:val="24"/>
          <w:szCs w:val="24"/>
        </w:rPr>
      </w:pPr>
      <w:r>
        <w:rPr>
          <w:rFonts w:cs="Minion-Regular" w:ascii="Minion-Regular" w:hAnsi="Minion-Regular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-BoldItalic">
    <w:charset w:val="00"/>
    <w:family w:val="swiss"/>
    <w:pitch w:val="default"/>
  </w:font>
  <w:font w:name="Minion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Frutiger-Bold" w:hAnsi="Frutiger-Bold" w:cs="Frutiger-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Frutiger-Bold" w:hAnsi="Frutiger-Bold" w:cs="Frutiger-Bold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27:00Z</dcterms:created>
  <dc:creator>VonbargenG</dc:creator>
  <dc:description/>
  <cp:keywords/>
  <dc:language>en-US</dc:language>
  <cp:lastModifiedBy>HP Authorized Customer</cp:lastModifiedBy>
  <dcterms:modified xsi:type="dcterms:W3CDTF">2008-07-16T03:27:00Z</dcterms:modified>
  <cp:revision>2</cp:revision>
  <dc:subject/>
  <dc:title>A Feeling for the Organi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589928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